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Georgia" w:hAnsi="Georgia" w:cs="Georgia"/>
          <w:b/>
          <w:b/>
          <w:sz w:val="32"/>
        </w:rPr>
      </w:pPr>
      <w:r>
        <w:rPr>
          <w:rFonts w:cs="Georgia" w:ascii="Georgia" w:hAnsi="Georgia"/>
          <w:b/>
          <w:sz w:val="32"/>
        </w:rPr>
        <w:t>3 Things That One Should Know about Home Business</w:t>
      </w:r>
    </w:p>
    <w:p>
      <w:pPr>
        <w:pStyle w:val="NormalWeb"/>
        <w:spacing w:before="0" w:after="0"/>
        <w:jc w:val="center"/>
        <w:rPr>
          <w:rFonts w:ascii="Georgia" w:hAnsi="Georgia" w:cs="Georgia"/>
          <w:b/>
          <w:b/>
          <w:sz w:val="32"/>
        </w:rPr>
      </w:pPr>
      <w:r>
        <w:rPr>
          <w:rFonts w:cs="Georgia" w:ascii="Georgia" w:hAnsi="Georgia"/>
          <w:b/>
          <w:sz w:val="32"/>
        </w:rPr>
      </w:r>
    </w:p>
    <w:p>
      <w:pPr>
        <w:pStyle w:val="NormalWeb"/>
        <w:spacing w:before="0" w:after="0"/>
        <w:jc w:val="both"/>
        <w:rPr>
          <w:rFonts w:ascii="Georgia" w:hAnsi="Georgia" w:cs="Georgia"/>
        </w:rPr>
      </w:pPr>
      <w:r>
        <w:rPr>
          <w:rFonts w:cs="Georgia" w:ascii="Georgia" w:hAnsi="Georgia"/>
        </w:rPr>
        <w:t xml:space="preserve">There are so many people joining the home businesses but it is so unfortunate that many of them are not coming out successful. This is because they did not find the guidance which is needed so as to start a home business and maintain it. There are those people who have tried and given up because they do not think it is a great idea, whereas there are those who have started following the right procedures and have been very victorious. There are also those who have tried and failed but they did not give up until they started to be successful. This is because they did a lot of research and found the basic tips of succeeding in home business. The victory has really changed most of the people’s lives.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pPr>
      <w:r>
        <w:rPr>
          <w:rFonts w:cs="Georgia" w:ascii="Georgia" w:hAnsi="Georgia"/>
        </w:rPr>
        <w:t xml:space="preserve">The first thing that you are supposed to know about home business is that success does not happen within a night. Many people think that they should become rich within a very short period of time with their home business. The reason as to why so many people want to get rich quickly is because of the get rich scams which are out there. This is because they make everyone to believe that any home business is like a con and this is a lie. The truth is that success in home business does not come within days and so during this period you will get so many negative thoughts. The thing that you should avoid is the negative thoughts crowding your mind.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The second thing is that success does not come without any efforts. Just like those other works, home business requires hard work. You cannot just sit and expect money to flow in your account. When you consider how much you miss when you are employed to starting a home business and running it, then there is no hard work there. Being your own boss is the best thing that anyone can think of even if you are doing everything alone. This is because it is the fruits of your hard work. Success only comes about after you have worked on your skills and confidence. You cannot be successful without working hard and the maximum is working your business. The faster and harder you work the faster you become successful.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For you to be successful you must also be disciplined. When you are running your home business you should be very strict with time. You should learn to say no to some things and also friends. In most companies people work because they are being supervised but in home business you are your own boss. </w:t>
      </w:r>
    </w:p>
    <w:p>
      <w:pPr>
        <w:pStyle w:val="Normal"/>
        <w:jc w:val="both"/>
        <w:rPr>
          <w:rFonts w:ascii="Georgia" w:hAnsi="Georgia" w:cs="Georgia"/>
        </w:rPr>
      </w:pPr>
      <w:r>
        <w:rPr>
          <w:rFonts w:cs="Georgia" w:ascii="Georgia" w:hAnsi="Georgi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4:09:00Z</dcterms:created>
  <dc:creator>iDNA</dc:creator>
  <dc:description/>
  <dc:language>en-US</dc:language>
  <cp:lastModifiedBy>NEIL</cp:lastModifiedBy>
  <dcterms:modified xsi:type="dcterms:W3CDTF">2011-04-15T14:10:00Z</dcterms:modified>
  <cp:revision>1</cp:revision>
  <dc:subject/>
  <dc:title/>
</cp:coreProperties>
</file>